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315075" cy="1200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120" cy="12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Vivaldi" w:hAnsi="Vivaldi" w:eastAsia="Vivaldi" w:cs="Vivaldi"/>
                                <w:lang w:val="en-US" w:bidi="hi-IN"/>
                              </w:rPr>
                              <w:t>Az energia nem vész el csak átalaku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94.55pt;width:497.2pt;height:94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Vivaldi" w:hAnsi="Vivaldi" w:eastAsia="Vivaldi" w:cs="Vivaldi"/>
                          <w:lang w:val="en-US" w:bidi="hi-IN"/>
                        </w:rPr>
                        <w:t>Az energia nem vész el csak átalakul</w:t>
                      </w:r>
                    </w:p>
                  </w:txbxContent>
                </v:textbox>
                <v:path textpathok="t"/>
                <v:textpath on="t" fitshape="t" string="Az energia nem vész el csak átalakul" style="font-family:&quot;Vivaldi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Országunk energiaellátása 20 év múl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 xml:space="preserve">Főszerkesztők: </w:t>
      </w:r>
      <w:r>
        <w:rPr>
          <w:rFonts w:cs="Times New Roman" w:ascii="Times New Roman" w:hAnsi="Times New Roman"/>
          <w:i/>
          <w:sz w:val="28"/>
          <w:szCs w:val="28"/>
        </w:rPr>
        <w:t>Ali Luca, Dóbé Orsolya, Kocsis Gabriella, Máté Rebe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>( A Csokoládé Csapat)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2920</wp:posOffset>
            </wp:positionH>
            <wp:positionV relativeFrom="paragraph">
              <wp:posOffset>968375</wp:posOffset>
            </wp:positionV>
            <wp:extent cx="4953000" cy="3171825"/>
            <wp:effectExtent l="0" t="0" r="0" b="0"/>
            <wp:wrapTight wrapText="bothSides">
              <wp:wrapPolygon edited="0">
                <wp:start x="-81" y="0"/>
                <wp:lineTo x="-81" y="21533"/>
                <wp:lineTo x="21600" y="21533"/>
                <wp:lineTo x="21600" y="0"/>
                <wp:lineTo x="-81" y="0"/>
              </wp:wrapPolygon>
            </wp:wrapTight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2920</wp:posOffset>
            </wp:positionH>
            <wp:positionV relativeFrom="paragraph">
              <wp:posOffset>3149600</wp:posOffset>
            </wp:positionV>
            <wp:extent cx="1447800" cy="990600"/>
            <wp:effectExtent l="0" t="0" r="0" b="0"/>
            <wp:wrapTight wrapText="bothSides">
              <wp:wrapPolygon edited="0">
                <wp:start x="-281" y="0"/>
                <wp:lineTo x="-281" y="21183"/>
                <wp:lineTo x="21600" y="21183"/>
                <wp:lineTo x="21600" y="0"/>
                <wp:lineTo x="-281" y="0"/>
              </wp:wrapPolygon>
            </wp:wrapTight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2920</wp:posOffset>
            </wp:positionH>
            <wp:positionV relativeFrom="paragraph">
              <wp:posOffset>968375</wp:posOffset>
            </wp:positionV>
            <wp:extent cx="1367155" cy="1028700"/>
            <wp:effectExtent l="0" t="0" r="0" b="0"/>
            <wp:wrapTight wrapText="bothSides">
              <wp:wrapPolygon edited="0">
                <wp:start x="-298" y="0"/>
                <wp:lineTo x="-298" y="21197"/>
                <wp:lineTo x="21668" y="21197"/>
                <wp:lineTo x="21668" y="0"/>
                <wp:lineTo x="-298" y="0"/>
              </wp:wrapPolygon>
            </wp:wrapTight>
            <wp:docPr id="4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36695</wp:posOffset>
            </wp:positionH>
            <wp:positionV relativeFrom="paragraph">
              <wp:posOffset>968375</wp:posOffset>
            </wp:positionV>
            <wp:extent cx="1362075" cy="1028700"/>
            <wp:effectExtent l="0" t="0" r="0" b="0"/>
            <wp:wrapTight wrapText="bothSides">
              <wp:wrapPolygon edited="0">
                <wp:start x="-299" y="0"/>
                <wp:lineTo x="-299" y="21194"/>
                <wp:lineTo x="21749" y="21194"/>
                <wp:lineTo x="21749" y="0"/>
                <wp:lineTo x="-299" y="0"/>
              </wp:wrapPolygon>
            </wp:wrapTight>
            <wp:docPr id="5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12920</wp:posOffset>
            </wp:positionH>
            <wp:positionV relativeFrom="paragraph">
              <wp:posOffset>2882900</wp:posOffset>
            </wp:positionV>
            <wp:extent cx="1143000" cy="1257300"/>
            <wp:effectExtent l="0" t="0" r="0" b="0"/>
            <wp:wrapTight wrapText="bothSides">
              <wp:wrapPolygon edited="0">
                <wp:start x="-357" y="0"/>
                <wp:lineTo x="-357" y="21266"/>
                <wp:lineTo x="21592" y="21266"/>
                <wp:lineTo x="21592" y="0"/>
                <wp:lineTo x="-357" y="0"/>
              </wp:wrapPolygon>
            </wp:wrapTight>
            <wp:docPr id="6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6350" distB="591185" distL="114935" distR="121285" simplePos="0" locked="0" layoutInCell="0" allowOverlap="1" relativeHeight="20">
            <wp:simplePos x="0" y="0"/>
            <wp:positionH relativeFrom="column">
              <wp:posOffset>1544320</wp:posOffset>
            </wp:positionH>
            <wp:positionV relativeFrom="paragraph">
              <wp:posOffset>1774825</wp:posOffset>
            </wp:positionV>
            <wp:extent cx="2609215" cy="621665"/>
            <wp:effectExtent l="0" t="0" r="0" b="0"/>
            <wp:wrapTight wrapText="bothSides">
              <wp:wrapPolygon edited="0">
                <wp:start x="7252" y="0"/>
                <wp:lineTo x="154" y="5046"/>
                <wp:lineTo x="-155" y="8773"/>
                <wp:lineTo x="627" y="10803"/>
                <wp:lineTo x="20651" y="10803"/>
                <wp:lineTo x="20651" y="10803"/>
                <wp:lineTo x="21438" y="7427"/>
                <wp:lineTo x="21599" y="5732"/>
                <wp:lineTo x="21438" y="4049"/>
                <wp:lineTo x="16550" y="672"/>
                <wp:lineTo x="14026" y="0"/>
                <wp:lineTo x="7252" y="0"/>
              </wp:wrapPolygon>
            </wp:wrapTight>
            <wp:docPr id="7" name="Objektu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ktum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52400" distB="3810" distL="114935" distR="114935" simplePos="0" locked="0" layoutInCell="0" allowOverlap="1" relativeHeight="21">
            <wp:simplePos x="0" y="0"/>
            <wp:positionH relativeFrom="column">
              <wp:posOffset>1726565</wp:posOffset>
            </wp:positionH>
            <wp:positionV relativeFrom="paragraph">
              <wp:posOffset>2616200</wp:posOffset>
            </wp:positionV>
            <wp:extent cx="2310130" cy="853440"/>
            <wp:effectExtent l="0" t="0" r="0" b="0"/>
            <wp:wrapTight wrapText="bothSides">
              <wp:wrapPolygon edited="0">
                <wp:start x="-176" y="3257"/>
                <wp:lineTo x="-176" y="12624"/>
                <wp:lineTo x="2498" y="16291"/>
                <wp:lineTo x="4641" y="17108"/>
                <wp:lineTo x="10535" y="21193"/>
                <wp:lineTo x="11427" y="21193"/>
                <wp:lineTo x="14285" y="21193"/>
                <wp:lineTo x="14465" y="21193"/>
                <wp:lineTo x="18213" y="16291"/>
                <wp:lineTo x="19645" y="16291"/>
                <wp:lineTo x="21610" y="12624"/>
                <wp:lineTo x="21610" y="3656"/>
                <wp:lineTo x="1785" y="3257"/>
                <wp:lineTo x="-176" y="3257"/>
              </wp:wrapPolygon>
            </wp:wrapTight>
            <wp:docPr id="8" name="Objektu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ktum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Az energia nem vész el, csak átalaku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–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rszágunk energiaellátása 20 év múlv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őszerkesztő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zerkesztők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i Luca, Dóbé Orsolya, Kocsis Gabriella, Máté Rebe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Elérhetőségek</w:t>
      </w:r>
      <w:r>
        <w:rPr>
          <w:rFonts w:cs="Times New Roman" w:ascii="Times New Roman" w:hAnsi="Times New Roman"/>
          <w:sz w:val="24"/>
          <w:szCs w:val="24"/>
        </w:rPr>
        <w:t xml:space="preserve">: tel: 061363008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gabika117@citromail.h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cím: 1141. Budapest Kalocsai utca 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Tartalomjegyzé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orradalmian új hőerőművek a Főtáv Zrt.-től…………..………………………………………….……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l a 6. RENEXPO……………………………………………………………………………………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lt egy munkás a pécsi hőerőmű területén……………….………………………………………..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 gondolnak az emberek hazánk energiaellátásáról 20 év múlva?.............................………………………………………………………………………………..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port az ELMŰ igazgatóhelyettes asszonyával………………………………….……………………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törő…………………………………………………………………………………………………..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5205</wp:posOffset>
                </wp:positionH>
                <wp:positionV relativeFrom="paragraph">
                  <wp:posOffset>320040</wp:posOffset>
                </wp:positionV>
                <wp:extent cx="2011680" cy="11042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04265"/>
                        </a:xfrm>
                        <a:prstGeom prst="rect"/>
                        <a:solidFill>
                          <a:srgbClr val="00CC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  F</w:t>
                            </w:r>
                            <w:r>
                              <w:rPr>
                                <w:b/>
                              </w:rPr>
                              <w:t>Ő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ÁV  Zrt. szóviv</w:t>
                            </w:r>
                            <w:r>
                              <w:rPr>
                                <w:b/>
                              </w:rPr>
                              <w:t>ő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je nekünk nyilatkozott el</w:t>
                            </w:r>
                            <w:r>
                              <w:rPr>
                                <w:b/>
                              </w:rPr>
                              <w:t>ő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ször újításáró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3. old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66" strokecolor="#FFFFFF" strokeweight="0pt" style="position:absolute;rotation:-0;width:158.4pt;height:86.95pt;mso-wrap-distance-left:9.05pt;mso-wrap-distance-right:9.05pt;mso-wrap-distance-top:0pt;mso-wrap-distance-bottom:0pt;margin-top:25.2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A  F</w:t>
                      </w:r>
                      <w:r>
                        <w:rPr>
                          <w:b/>
                        </w:rPr>
                        <w:t>Ő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TÁV  Zrt. szóviv</w:t>
                      </w:r>
                      <w:r>
                        <w:rPr>
                          <w:b/>
                        </w:rPr>
                        <w:t>ő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je nekünk nyilatkozott el</w:t>
                      </w:r>
                      <w:r>
                        <w:rPr>
                          <w:b/>
                        </w:rPr>
                        <w:t>ő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ször újításáró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3. old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23545</wp:posOffset>
                </wp:positionH>
                <wp:positionV relativeFrom="paragraph">
                  <wp:posOffset>106045</wp:posOffset>
                </wp:positionV>
                <wp:extent cx="3325495" cy="2698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2698750"/>
                        </a:xfrm>
                        <a:prstGeom prst="rect"/>
                        <a:solidFill>
                          <a:srgbClr val="7030A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kerman" w:hAnsi="Jokerman" w:cs="Joker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okerman" w:ascii="Jokerman" w:hAnsi="Jokerman"/>
                                <w:color w:val="FFFFFF"/>
                                <w:sz w:val="24"/>
                                <w:szCs w:val="24"/>
                              </w:rPr>
                              <w:t>A RENEXPO® Central Europe Nemzetközi kiállítás és konferencia a megújuló energiákról és energiahatékonyságról 2012-ben immár hatodik alkalommal informálja a szakmát és az érdekl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ő</w:t>
                            </w:r>
                            <w:r>
                              <w:rPr>
                                <w:rFonts w:cs="Jokerman" w:ascii="Jokerman" w:hAnsi="Jokerman"/>
                                <w:color w:val="FFFFFF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ő</w:t>
                            </w:r>
                            <w:r>
                              <w:rPr>
                                <w:rFonts w:cs="Jokerman" w:ascii="Jokerman" w:hAnsi="Jokerman"/>
                                <w:color w:val="FFFFFF"/>
                                <w:sz w:val="24"/>
                                <w:szCs w:val="24"/>
                              </w:rPr>
                              <w:t>ket a jöv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ő</w:t>
                            </w:r>
                            <w:r>
                              <w:rPr>
                                <w:rFonts w:cs="Jokerman" w:ascii="Jokerman" w:hAnsi="Jokerman"/>
                                <w:color w:val="FFFFFF"/>
                                <w:sz w:val="24"/>
                                <w:szCs w:val="24"/>
                              </w:rPr>
                              <w:t xml:space="preserve"> energiahatékonysági megoldásiról és koncepcióiról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Jokerman" w:ascii="Jokerman" w:hAnsi="Jokerman"/>
                                <w:color w:val="FFFFFF"/>
                                <w:sz w:val="24"/>
                                <w:szCs w:val="24"/>
                              </w:rPr>
                              <w:t>6. old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FFFFFF" strokeweight="0pt" style="position:absolute;rotation:-0;width:261.85pt;height:212.5pt;mso-wrap-distance-left:9.05pt;mso-wrap-distance-right:9.05pt;mso-wrap-distance-top:0pt;mso-wrap-distance-bottom:0pt;margin-top:8.35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okerman" w:hAnsi="Jokerman" w:cs="Joker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Jokerman" w:ascii="Jokerman" w:hAnsi="Jokerman"/>
                          <w:color w:val="FFFFFF"/>
                          <w:sz w:val="24"/>
                          <w:szCs w:val="24"/>
                        </w:rPr>
                        <w:t>A RENEXPO® Central Europe Nemzetközi kiállítás és konferencia a megújuló energiákról és energiahatékonyságról 2012-ben immár hatodik alkalommal informálja a szakmát és az érdekl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ő</w:t>
                      </w:r>
                      <w:r>
                        <w:rPr>
                          <w:rFonts w:cs="Jokerman" w:ascii="Jokerman" w:hAnsi="Jokerman"/>
                          <w:color w:val="FFFFFF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ő</w:t>
                      </w:r>
                      <w:r>
                        <w:rPr>
                          <w:rFonts w:cs="Jokerman" w:ascii="Jokerman" w:hAnsi="Jokerman"/>
                          <w:color w:val="FFFFFF"/>
                          <w:sz w:val="24"/>
                          <w:szCs w:val="24"/>
                        </w:rPr>
                        <w:t>ket a jöv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ő</w:t>
                      </w:r>
                      <w:r>
                        <w:rPr>
                          <w:rFonts w:cs="Jokerman" w:ascii="Jokerman" w:hAnsi="Jokerman"/>
                          <w:color w:val="FFFFFF"/>
                          <w:sz w:val="24"/>
                          <w:szCs w:val="24"/>
                        </w:rPr>
                        <w:t xml:space="preserve"> energiahatékonysági megoldásiról és koncepcióiról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Jokerman" w:ascii="Jokerman" w:hAnsi="Jokerman"/>
                          <w:color w:val="FFFFFF"/>
                          <w:sz w:val="24"/>
                          <w:szCs w:val="24"/>
                        </w:rPr>
                        <w:t>6. ol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8205</wp:posOffset>
                </wp:positionH>
                <wp:positionV relativeFrom="paragraph">
                  <wp:posOffset>591820</wp:posOffset>
                </wp:positionV>
                <wp:extent cx="2085340" cy="19786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978660"/>
                        </a:xfrm>
                        <a:prstGeom prst="rect"/>
                        <a:gradFill rotWithShape="0">
                          <a:gsLst>
                            <a:gs pos="0">
                              <a:srgbClr val="002060"/>
                            </a:gs>
                            <a:gs pos="100000">
                              <a:srgbClr val="001f5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 lesz 20 év múlva az energiával? Megkérdeztünk pár embert, hogy ők mit gondolnak erről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old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002060" style="position:absolute;rotation:-0;width:164.2pt;height:155.8pt;mso-wrap-distance-left:9.05pt;mso-wrap-distance-right:9.05pt;mso-wrap-distance-top:0pt;mso-wrap-distance-bottom:0pt;margin-top:46.6pt;mso-position-vertical-relative:text;margin-left:269.15pt;mso-position-horizontal-relative:text">
                <v:fill type="gradient" angle="-180" color2="#001F5D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i lesz 20 év múlva az energiával? Megkérdeztünk pár embert, hogy ők mit gondolnak erről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. ol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edves Olvasók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Örömmel jelentem be, hogy a FŐTÁV Zrt. forradalmian új hőerőműveket építetett, amelyek olcsóbban, és hatásosabban állítják elő a hőt. Magyarországon a föld mélyén lévő rendkívül nagy meleg víz készletet felhasználva. Erre egy kutatóink által kitalált , szabadalommal védett megoldás nyújt lehetőséget. Így kevesebb füstöt és méreganyagot bocsátunk a levegőbe, csökkentve az üvegházhatá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gyari Lajos Boldizsár - FŐTÁV szóvivő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06680" distR="114935" simplePos="0" locked="0" layoutInCell="0" allowOverlap="1" relativeHeight="27">
                <wp:simplePos x="0" y="0"/>
                <wp:positionH relativeFrom="column">
                  <wp:posOffset>1677670</wp:posOffset>
                </wp:positionH>
                <wp:positionV relativeFrom="paragraph">
                  <wp:posOffset>137160</wp:posOffset>
                </wp:positionV>
                <wp:extent cx="720725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1298">
                              <a:moveTo>
                                <a:pt x="475" y="0"/>
                              </a:moveTo>
                              <a:cubicBezTo>
                                <a:pt x="466" y="139"/>
                                <a:pt x="465" y="311"/>
                                <a:pt x="430" y="450"/>
                              </a:cubicBezTo>
                              <a:cubicBezTo>
                                <a:pt x="425" y="472"/>
                                <a:pt x="408" y="489"/>
                                <a:pt x="400" y="510"/>
                              </a:cubicBezTo>
                              <a:cubicBezTo>
                                <a:pt x="368" y="596"/>
                                <a:pt x="413" y="551"/>
                                <a:pt x="340" y="600"/>
                              </a:cubicBezTo>
                              <a:cubicBezTo>
                                <a:pt x="273" y="511"/>
                                <a:pt x="309" y="561"/>
                                <a:pt x="235" y="450"/>
                              </a:cubicBezTo>
                              <a:cubicBezTo>
                                <a:pt x="225" y="435"/>
                                <a:pt x="205" y="405"/>
                                <a:pt x="205" y="405"/>
                              </a:cubicBezTo>
                              <a:cubicBezTo>
                                <a:pt x="140" y="448"/>
                                <a:pt x="157" y="462"/>
                                <a:pt x="115" y="525"/>
                              </a:cubicBezTo>
                              <a:cubicBezTo>
                                <a:pt x="90" y="520"/>
                                <a:pt x="46" y="535"/>
                                <a:pt x="40" y="510"/>
                              </a:cubicBezTo>
                              <a:cubicBezTo>
                                <a:pt x="0" y="350"/>
                                <a:pt x="60" y="300"/>
                                <a:pt x="100" y="180"/>
                              </a:cubicBezTo>
                              <a:cubicBezTo>
                                <a:pt x="176" y="256"/>
                                <a:pt x="243" y="353"/>
                                <a:pt x="310" y="435"/>
                              </a:cubicBezTo>
                              <a:cubicBezTo>
                                <a:pt x="328" y="457"/>
                                <a:pt x="353" y="473"/>
                                <a:pt x="370" y="495"/>
                              </a:cubicBezTo>
                              <a:cubicBezTo>
                                <a:pt x="396" y="529"/>
                                <a:pt x="425" y="590"/>
                                <a:pt x="445" y="630"/>
                              </a:cubicBezTo>
                              <a:cubicBezTo>
                                <a:pt x="450" y="705"/>
                                <a:pt x="442" y="782"/>
                                <a:pt x="460" y="855"/>
                              </a:cubicBezTo>
                              <a:cubicBezTo>
                                <a:pt x="464" y="870"/>
                                <a:pt x="490" y="876"/>
                                <a:pt x="505" y="870"/>
                              </a:cubicBezTo>
                              <a:cubicBezTo>
                                <a:pt x="522" y="863"/>
                                <a:pt x="525" y="840"/>
                                <a:pt x="535" y="825"/>
                              </a:cubicBezTo>
                              <a:cubicBezTo>
                                <a:pt x="550" y="800"/>
                                <a:pt x="568" y="777"/>
                                <a:pt x="580" y="750"/>
                              </a:cubicBezTo>
                              <a:cubicBezTo>
                                <a:pt x="628" y="644"/>
                                <a:pt x="648" y="530"/>
                                <a:pt x="685" y="420"/>
                              </a:cubicBezTo>
                              <a:cubicBezTo>
                                <a:pt x="663" y="332"/>
                                <a:pt x="675" y="344"/>
                                <a:pt x="655" y="435"/>
                              </a:cubicBezTo>
                              <a:cubicBezTo>
                                <a:pt x="642" y="492"/>
                                <a:pt x="642" y="490"/>
                                <a:pt x="625" y="540"/>
                              </a:cubicBezTo>
                              <a:cubicBezTo>
                                <a:pt x="642" y="625"/>
                                <a:pt x="642" y="661"/>
                                <a:pt x="730" y="690"/>
                              </a:cubicBezTo>
                              <a:cubicBezTo>
                                <a:pt x="740" y="675"/>
                                <a:pt x="753" y="661"/>
                                <a:pt x="760" y="645"/>
                              </a:cubicBezTo>
                              <a:cubicBezTo>
                                <a:pt x="773" y="616"/>
                                <a:pt x="790" y="555"/>
                                <a:pt x="790" y="555"/>
                              </a:cubicBezTo>
                              <a:cubicBezTo>
                                <a:pt x="819" y="669"/>
                                <a:pt x="785" y="560"/>
                                <a:pt x="850" y="690"/>
                              </a:cubicBezTo>
                              <a:cubicBezTo>
                                <a:pt x="899" y="788"/>
                                <a:pt x="930" y="904"/>
                                <a:pt x="970" y="1005"/>
                              </a:cubicBezTo>
                              <a:cubicBezTo>
                                <a:pt x="992" y="1059"/>
                                <a:pt x="1078" y="1210"/>
                                <a:pt x="1060" y="1155"/>
                              </a:cubicBezTo>
                              <a:cubicBezTo>
                                <a:pt x="988" y="940"/>
                                <a:pt x="1112" y="1298"/>
                                <a:pt x="1015" y="1065"/>
                              </a:cubicBezTo>
                              <a:cubicBezTo>
                                <a:pt x="952" y="914"/>
                                <a:pt x="919" y="757"/>
                                <a:pt x="880" y="600"/>
                              </a:cubicBezTo>
                              <a:cubicBezTo>
                                <a:pt x="870" y="561"/>
                                <a:pt x="833" y="504"/>
                                <a:pt x="865" y="480"/>
                              </a:cubicBezTo>
                              <a:cubicBezTo>
                                <a:pt x="893" y="459"/>
                                <a:pt x="915" y="530"/>
                                <a:pt x="940" y="555"/>
                              </a:cubicBezTo>
                              <a:cubicBezTo>
                                <a:pt x="961" y="640"/>
                                <a:pt x="1014" y="689"/>
                                <a:pt x="1075" y="750"/>
                              </a:cubicBezTo>
                              <a:cubicBezTo>
                                <a:pt x="1100" y="740"/>
                                <a:pt x="1142" y="746"/>
                                <a:pt x="1150" y="720"/>
                              </a:cubicBezTo>
                              <a:cubicBezTo>
                                <a:pt x="1176" y="634"/>
                                <a:pt x="1136" y="535"/>
                                <a:pt x="1090" y="465"/>
                              </a:cubicBezTo>
                              <a:cubicBezTo>
                                <a:pt x="1043" y="535"/>
                                <a:pt x="1052" y="540"/>
                                <a:pt x="1120" y="585"/>
                              </a:cubicBezTo>
                              <a:cubicBezTo>
                                <a:pt x="1125" y="530"/>
                                <a:pt x="1116" y="472"/>
                                <a:pt x="1135" y="420"/>
                              </a:cubicBezTo>
                              <a:cubicBezTo>
                                <a:pt x="1141" y="403"/>
                                <a:pt x="1152" y="452"/>
                                <a:pt x="1165" y="465"/>
                              </a:cubicBezTo>
                              <a:cubicBezTo>
                                <a:pt x="1217" y="517"/>
                                <a:pt x="1280" y="567"/>
                                <a:pt x="1345" y="600"/>
                              </a:cubicBezTo>
                              <a:cubicBezTo>
                                <a:pt x="1221" y="662"/>
                                <a:pt x="1270" y="660"/>
                                <a:pt x="1210" y="6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1298" path="m475,0c466,139,465,311,430,450c425,472,408,489,400,510c368,596,413,551,340,600c273,511,309,561,235,450c225,435,205,405,205,405c140,448,157,462,115,525c90,520,46,535,40,510c0,350,60,300,100,180c176,256,243,353,310,435c328,457,353,473,370,495c396,529,425,590,445,630c450,705,442,782,460,855c464,870,490,876,505,870c522,863,525,840,535,825c550,800,568,777,580,750c628,644,648,530,685,420c663,332,675,344,655,435c642,492,642,490,625,540c642,625,642,661,730,690c740,675,753,661,760,645c773,616,790,555,790,555c819,669,785,560,850,690c899,788,930,904,970,1005c992,1059,1078,1210,1060,1155c988,940,1112,1298,1015,1065c952,914,919,757,880,600c870,561,833,504,865,480c893,459,915,530,940,555c961,640,1014,689,1075,750c1100,740,1142,746,1150,720c1176,634,1136,535,1090,465c1043,535,1052,540,1120,585c1125,530,1116,472,1135,420c1141,403,1152,452,1165,465c1217,517,1280,567,1345,600c1221,662,1270,660,1210,660e" stroked="t" o:allowincell="f" style="position:absolute;margin-left:132.1pt;margin-top:10.8pt;width:56.7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99835" cy="8794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879480"/>
                          <a:chOff x="0" y="0"/>
                          <a:chExt cx="6300000" cy="87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000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184320"/>
                            <a:ext cx="14706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6" h="1044">
                                <a:moveTo>
                                  <a:pt x="2" y="510"/>
                                </a:moveTo>
                                <a:cubicBezTo>
                                  <a:pt x="32" y="419"/>
                                  <a:pt x="0" y="504"/>
                                  <a:pt x="77" y="375"/>
                                </a:cubicBezTo>
                                <a:cubicBezTo>
                                  <a:pt x="108" y="323"/>
                                  <a:pt x="100" y="314"/>
                                  <a:pt x="137" y="270"/>
                                </a:cubicBezTo>
                                <a:cubicBezTo>
                                  <a:pt x="233" y="155"/>
                                  <a:pt x="138" y="292"/>
                                  <a:pt x="212" y="180"/>
                                </a:cubicBezTo>
                                <a:cubicBezTo>
                                  <a:pt x="228" y="114"/>
                                  <a:pt x="234" y="57"/>
                                  <a:pt x="272" y="0"/>
                                </a:cubicBezTo>
                                <a:cubicBezTo>
                                  <a:pt x="282" y="50"/>
                                  <a:pt x="292" y="100"/>
                                  <a:pt x="302" y="150"/>
                                </a:cubicBezTo>
                                <a:cubicBezTo>
                                  <a:pt x="305" y="166"/>
                                  <a:pt x="306" y="184"/>
                                  <a:pt x="317" y="195"/>
                                </a:cubicBezTo>
                                <a:cubicBezTo>
                                  <a:pt x="328" y="206"/>
                                  <a:pt x="347" y="205"/>
                                  <a:pt x="362" y="210"/>
                                </a:cubicBezTo>
                                <a:cubicBezTo>
                                  <a:pt x="382" y="200"/>
                                  <a:pt x="401" y="188"/>
                                  <a:pt x="422" y="180"/>
                                </a:cubicBezTo>
                                <a:cubicBezTo>
                                  <a:pt x="441" y="173"/>
                                  <a:pt x="465" y="177"/>
                                  <a:pt x="482" y="165"/>
                                </a:cubicBezTo>
                                <a:cubicBezTo>
                                  <a:pt x="546" y="120"/>
                                  <a:pt x="565" y="86"/>
                                  <a:pt x="602" y="30"/>
                                </a:cubicBezTo>
                                <a:cubicBezTo>
                                  <a:pt x="597" y="50"/>
                                  <a:pt x="595" y="71"/>
                                  <a:pt x="587" y="90"/>
                                </a:cubicBezTo>
                                <a:cubicBezTo>
                                  <a:pt x="570" y="131"/>
                                  <a:pt x="541" y="168"/>
                                  <a:pt x="527" y="210"/>
                                </a:cubicBezTo>
                                <a:cubicBezTo>
                                  <a:pt x="509" y="264"/>
                                  <a:pt x="502" y="322"/>
                                  <a:pt x="482" y="375"/>
                                </a:cubicBezTo>
                                <a:cubicBezTo>
                                  <a:pt x="476" y="392"/>
                                  <a:pt x="461" y="404"/>
                                  <a:pt x="452" y="420"/>
                                </a:cubicBezTo>
                                <a:cubicBezTo>
                                  <a:pt x="431" y="459"/>
                                  <a:pt x="406" y="498"/>
                                  <a:pt x="392" y="540"/>
                                </a:cubicBezTo>
                                <a:cubicBezTo>
                                  <a:pt x="387" y="555"/>
                                  <a:pt x="363" y="578"/>
                                  <a:pt x="377" y="585"/>
                                </a:cubicBezTo>
                                <a:cubicBezTo>
                                  <a:pt x="393" y="593"/>
                                  <a:pt x="407" y="565"/>
                                  <a:pt x="422" y="555"/>
                                </a:cubicBezTo>
                                <a:cubicBezTo>
                                  <a:pt x="509" y="493"/>
                                  <a:pt x="489" y="503"/>
                                  <a:pt x="587" y="405"/>
                                </a:cubicBezTo>
                                <a:cubicBezTo>
                                  <a:pt x="612" y="380"/>
                                  <a:pt x="627" y="345"/>
                                  <a:pt x="647" y="315"/>
                                </a:cubicBezTo>
                                <a:cubicBezTo>
                                  <a:pt x="659" y="297"/>
                                  <a:pt x="617" y="345"/>
                                  <a:pt x="602" y="360"/>
                                </a:cubicBezTo>
                                <a:cubicBezTo>
                                  <a:pt x="593" y="398"/>
                                  <a:pt x="560" y="497"/>
                                  <a:pt x="602" y="525"/>
                                </a:cubicBezTo>
                                <a:cubicBezTo>
                                  <a:pt x="624" y="540"/>
                                  <a:pt x="622" y="475"/>
                                  <a:pt x="632" y="450"/>
                                </a:cubicBezTo>
                                <a:cubicBezTo>
                                  <a:pt x="637" y="420"/>
                                  <a:pt x="625" y="382"/>
                                  <a:pt x="647" y="360"/>
                                </a:cubicBezTo>
                                <a:cubicBezTo>
                                  <a:pt x="662" y="345"/>
                                  <a:pt x="654" y="401"/>
                                  <a:pt x="662" y="420"/>
                                </a:cubicBezTo>
                                <a:cubicBezTo>
                                  <a:pt x="669" y="437"/>
                                  <a:pt x="683" y="449"/>
                                  <a:pt x="692" y="465"/>
                                </a:cubicBezTo>
                                <a:cubicBezTo>
                                  <a:pt x="736" y="541"/>
                                  <a:pt x="696" y="516"/>
                                  <a:pt x="767" y="540"/>
                                </a:cubicBezTo>
                                <a:cubicBezTo>
                                  <a:pt x="797" y="535"/>
                                  <a:pt x="830" y="539"/>
                                  <a:pt x="857" y="525"/>
                                </a:cubicBezTo>
                                <a:cubicBezTo>
                                  <a:pt x="891" y="508"/>
                                  <a:pt x="923" y="394"/>
                                  <a:pt x="932" y="360"/>
                                </a:cubicBezTo>
                                <a:cubicBezTo>
                                  <a:pt x="927" y="335"/>
                                  <a:pt x="938" y="299"/>
                                  <a:pt x="917" y="285"/>
                                </a:cubicBezTo>
                                <a:cubicBezTo>
                                  <a:pt x="902" y="275"/>
                                  <a:pt x="895" y="314"/>
                                  <a:pt x="887" y="330"/>
                                </a:cubicBezTo>
                                <a:cubicBezTo>
                                  <a:pt x="870" y="364"/>
                                  <a:pt x="859" y="401"/>
                                  <a:pt x="842" y="435"/>
                                </a:cubicBezTo>
                                <a:cubicBezTo>
                                  <a:pt x="847" y="450"/>
                                  <a:pt x="842" y="475"/>
                                  <a:pt x="857" y="480"/>
                                </a:cubicBezTo>
                                <a:cubicBezTo>
                                  <a:pt x="912" y="498"/>
                                  <a:pt x="994" y="429"/>
                                  <a:pt x="1022" y="390"/>
                                </a:cubicBezTo>
                                <a:cubicBezTo>
                                  <a:pt x="1035" y="372"/>
                                  <a:pt x="1043" y="351"/>
                                  <a:pt x="1052" y="330"/>
                                </a:cubicBezTo>
                                <a:cubicBezTo>
                                  <a:pt x="1058" y="315"/>
                                  <a:pt x="1083" y="285"/>
                                  <a:pt x="1067" y="285"/>
                                </a:cubicBezTo>
                                <a:cubicBezTo>
                                  <a:pt x="1046" y="285"/>
                                  <a:pt x="1037" y="315"/>
                                  <a:pt x="1022" y="330"/>
                                </a:cubicBezTo>
                                <a:cubicBezTo>
                                  <a:pt x="1024" y="387"/>
                                  <a:pt x="1003" y="664"/>
                                  <a:pt x="1067" y="780"/>
                                </a:cubicBezTo>
                                <a:cubicBezTo>
                                  <a:pt x="1077" y="799"/>
                                  <a:pt x="1100" y="808"/>
                                  <a:pt x="1112" y="825"/>
                                </a:cubicBezTo>
                                <a:cubicBezTo>
                                  <a:pt x="1161" y="894"/>
                                  <a:pt x="1120" y="872"/>
                                  <a:pt x="1172" y="930"/>
                                </a:cubicBezTo>
                                <a:cubicBezTo>
                                  <a:pt x="1200" y="962"/>
                                  <a:pt x="1262" y="1020"/>
                                  <a:pt x="1262" y="1020"/>
                                </a:cubicBezTo>
                                <a:cubicBezTo>
                                  <a:pt x="1190" y="1044"/>
                                  <a:pt x="1121" y="1020"/>
                                  <a:pt x="1052" y="990"/>
                                </a:cubicBezTo>
                                <a:cubicBezTo>
                                  <a:pt x="996" y="966"/>
                                  <a:pt x="941" y="942"/>
                                  <a:pt x="887" y="915"/>
                                </a:cubicBezTo>
                                <a:cubicBezTo>
                                  <a:pt x="871" y="907"/>
                                  <a:pt x="855" y="898"/>
                                  <a:pt x="842" y="885"/>
                                </a:cubicBezTo>
                                <a:cubicBezTo>
                                  <a:pt x="824" y="867"/>
                                  <a:pt x="812" y="845"/>
                                  <a:pt x="797" y="825"/>
                                </a:cubicBezTo>
                                <a:cubicBezTo>
                                  <a:pt x="802" y="795"/>
                                  <a:pt x="801" y="763"/>
                                  <a:pt x="812" y="735"/>
                                </a:cubicBezTo>
                                <a:cubicBezTo>
                                  <a:pt x="821" y="712"/>
                                  <a:pt x="843" y="696"/>
                                  <a:pt x="857" y="675"/>
                                </a:cubicBezTo>
                                <a:cubicBezTo>
                                  <a:pt x="941" y="549"/>
                                  <a:pt x="1029" y="488"/>
                                  <a:pt x="1127" y="390"/>
                                </a:cubicBezTo>
                                <a:cubicBezTo>
                                  <a:pt x="1160" y="357"/>
                                  <a:pt x="1184" y="318"/>
                                  <a:pt x="1217" y="285"/>
                                </a:cubicBezTo>
                                <a:cubicBezTo>
                                  <a:pt x="1270" y="232"/>
                                  <a:pt x="1338" y="182"/>
                                  <a:pt x="1397" y="135"/>
                                </a:cubicBezTo>
                                <a:cubicBezTo>
                                  <a:pt x="1380" y="204"/>
                                  <a:pt x="1351" y="260"/>
                                  <a:pt x="1337" y="330"/>
                                </a:cubicBezTo>
                                <a:cubicBezTo>
                                  <a:pt x="1342" y="362"/>
                                  <a:pt x="1335" y="466"/>
                                  <a:pt x="1397" y="480"/>
                                </a:cubicBezTo>
                                <a:cubicBezTo>
                                  <a:pt x="1427" y="487"/>
                                  <a:pt x="1457" y="470"/>
                                  <a:pt x="1487" y="465"/>
                                </a:cubicBezTo>
                                <a:cubicBezTo>
                                  <a:pt x="1502" y="445"/>
                                  <a:pt x="1514" y="423"/>
                                  <a:pt x="1532" y="405"/>
                                </a:cubicBezTo>
                                <a:cubicBezTo>
                                  <a:pt x="1545" y="392"/>
                                  <a:pt x="1566" y="389"/>
                                  <a:pt x="1577" y="375"/>
                                </a:cubicBezTo>
                                <a:cubicBezTo>
                                  <a:pt x="1583" y="367"/>
                                  <a:pt x="1608" y="271"/>
                                  <a:pt x="1607" y="270"/>
                                </a:cubicBezTo>
                                <a:cubicBezTo>
                                  <a:pt x="1594" y="257"/>
                                  <a:pt x="1577" y="290"/>
                                  <a:pt x="1562" y="300"/>
                                </a:cubicBezTo>
                                <a:cubicBezTo>
                                  <a:pt x="1538" y="373"/>
                                  <a:pt x="1532" y="450"/>
                                  <a:pt x="1517" y="525"/>
                                </a:cubicBezTo>
                                <a:cubicBezTo>
                                  <a:pt x="1528" y="599"/>
                                  <a:pt x="1505" y="648"/>
                                  <a:pt x="1592" y="660"/>
                                </a:cubicBezTo>
                                <a:cubicBezTo>
                                  <a:pt x="1608" y="662"/>
                                  <a:pt x="1622" y="650"/>
                                  <a:pt x="1637" y="645"/>
                                </a:cubicBezTo>
                                <a:cubicBezTo>
                                  <a:pt x="1652" y="630"/>
                                  <a:pt x="1661" y="596"/>
                                  <a:pt x="1682" y="600"/>
                                </a:cubicBezTo>
                                <a:cubicBezTo>
                                  <a:pt x="1740" y="612"/>
                                  <a:pt x="1704" y="683"/>
                                  <a:pt x="1697" y="705"/>
                                </a:cubicBezTo>
                                <a:cubicBezTo>
                                  <a:pt x="1683" y="820"/>
                                  <a:pt x="1686" y="844"/>
                                  <a:pt x="1622" y="930"/>
                                </a:cubicBezTo>
                                <a:cubicBezTo>
                                  <a:pt x="1583" y="904"/>
                                  <a:pt x="1555" y="896"/>
                                  <a:pt x="1547" y="840"/>
                                </a:cubicBezTo>
                                <a:cubicBezTo>
                                  <a:pt x="1545" y="824"/>
                                  <a:pt x="1558" y="810"/>
                                  <a:pt x="1562" y="795"/>
                                </a:cubicBezTo>
                                <a:cubicBezTo>
                                  <a:pt x="1583" y="713"/>
                                  <a:pt x="1610" y="636"/>
                                  <a:pt x="1667" y="570"/>
                                </a:cubicBezTo>
                                <a:cubicBezTo>
                                  <a:pt x="1681" y="554"/>
                                  <a:pt x="1699" y="542"/>
                                  <a:pt x="1712" y="525"/>
                                </a:cubicBezTo>
                                <a:cubicBezTo>
                                  <a:pt x="1712" y="525"/>
                                  <a:pt x="1787" y="413"/>
                                  <a:pt x="1802" y="390"/>
                                </a:cubicBezTo>
                                <a:cubicBezTo>
                                  <a:pt x="1811" y="377"/>
                                  <a:pt x="1833" y="345"/>
                                  <a:pt x="1817" y="345"/>
                                </a:cubicBezTo>
                                <a:cubicBezTo>
                                  <a:pt x="1799" y="345"/>
                                  <a:pt x="1797" y="375"/>
                                  <a:pt x="1787" y="390"/>
                                </a:cubicBezTo>
                                <a:cubicBezTo>
                                  <a:pt x="1784" y="402"/>
                                  <a:pt x="1750" y="498"/>
                                  <a:pt x="1787" y="510"/>
                                </a:cubicBezTo>
                                <a:cubicBezTo>
                                  <a:pt x="1804" y="516"/>
                                  <a:pt x="1807" y="480"/>
                                  <a:pt x="1817" y="465"/>
                                </a:cubicBezTo>
                                <a:cubicBezTo>
                                  <a:pt x="1812" y="415"/>
                                  <a:pt x="1818" y="363"/>
                                  <a:pt x="1802" y="315"/>
                                </a:cubicBezTo>
                                <a:cubicBezTo>
                                  <a:pt x="1795" y="295"/>
                                  <a:pt x="1787" y="354"/>
                                  <a:pt x="1787" y="375"/>
                                </a:cubicBezTo>
                                <a:cubicBezTo>
                                  <a:pt x="1787" y="415"/>
                                  <a:pt x="1792" y="456"/>
                                  <a:pt x="1802" y="495"/>
                                </a:cubicBezTo>
                                <a:cubicBezTo>
                                  <a:pt x="1820" y="566"/>
                                  <a:pt x="1846" y="563"/>
                                  <a:pt x="1907" y="600"/>
                                </a:cubicBezTo>
                                <a:cubicBezTo>
                                  <a:pt x="1999" y="577"/>
                                  <a:pt x="2016" y="548"/>
                                  <a:pt x="2057" y="465"/>
                                </a:cubicBezTo>
                                <a:cubicBezTo>
                                  <a:pt x="2062" y="435"/>
                                  <a:pt x="2045" y="361"/>
                                  <a:pt x="2072" y="375"/>
                                </a:cubicBezTo>
                                <a:cubicBezTo>
                                  <a:pt x="2104" y="391"/>
                                  <a:pt x="2081" y="445"/>
                                  <a:pt x="2087" y="480"/>
                                </a:cubicBezTo>
                                <a:cubicBezTo>
                                  <a:pt x="2100" y="560"/>
                                  <a:pt x="2162" y="698"/>
                                  <a:pt x="2207" y="765"/>
                                </a:cubicBezTo>
                                <a:cubicBezTo>
                                  <a:pt x="2227" y="685"/>
                                  <a:pt x="2266" y="621"/>
                                  <a:pt x="2282" y="540"/>
                                </a:cubicBezTo>
                                <a:cubicBezTo>
                                  <a:pt x="2308" y="644"/>
                                  <a:pt x="2300" y="678"/>
                                  <a:pt x="2372" y="750"/>
                                </a:cubicBezTo>
                                <a:cubicBezTo>
                                  <a:pt x="2387" y="740"/>
                                  <a:pt x="2414" y="738"/>
                                  <a:pt x="2417" y="720"/>
                                </a:cubicBezTo>
                                <a:cubicBezTo>
                                  <a:pt x="2426" y="660"/>
                                  <a:pt x="2402" y="540"/>
                                  <a:pt x="2402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2720" y="37512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720" y="37512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760" y="716760"/>
                            <a:ext cx="2200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05pt;height:69.25pt" coordorigin="0,0" coordsize="9921,1385">
                <v:rect id="shape_0" stroked="f" o:allowincell="f" style="position:absolute;left:0;top:0;width:9920;height:1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426,1044" path="m2,510c32,419,0,504,77,375c108,323,100,314,137,270c233,155,138,292,212,180c228,114,234,57,272,0c282,50,292,100,302,150c305,166,306,184,317,195c328,206,347,205,362,210c382,200,401,188,422,180c441,173,465,177,482,165c546,120,565,86,602,30c597,50,595,71,587,90c570,131,541,168,527,210c509,264,502,322,482,375c476,392,461,404,452,420c431,459,406,498,392,540c387,555,363,578,377,585c393,593,407,565,422,555c509,493,489,503,587,405c612,380,627,345,647,315c659,297,617,345,602,360c593,398,560,497,602,525c624,540,622,475,632,450c637,420,625,382,647,360c662,345,654,401,662,420c669,437,683,449,692,465c736,541,696,516,767,540c797,535,830,539,857,525c891,508,923,394,932,360c927,335,938,299,917,285c902,275,895,314,887,330c870,364,859,401,842,435c847,450,842,475,857,480c912,498,994,429,1022,390c1035,372,1043,351,1052,330c1058,315,1083,285,1067,285c1046,285,1037,315,1022,330c1024,387,1003,664,1067,780c1077,799,1100,808,1112,825c1161,894,1120,872,1172,930c1200,962,1262,1020,1262,1020c1190,1044,1121,1020,1052,990c996,966,941,942,887,915c871,907,855,898,842,885c824,867,812,845,797,825c802,795,801,763,812,735c821,712,843,696,857,675c941,549,1029,488,1127,390c1160,357,1184,318,1217,285c1270,232,1338,182,1397,135c1380,204,1351,260,1337,330c1342,362,1335,466,1397,480c1427,487,1457,470,1487,465c1502,445,1514,423,1532,405c1545,392,1566,389,1577,375c1583,367,1608,271,1607,270c1594,257,1577,290,1562,300c1538,373,1532,450,1517,525c1528,599,1505,648,1592,660c1608,662,1622,650,1637,645c1652,630,1661,596,1682,600c1740,612,1704,683,1697,705c1683,820,1686,844,1622,930c1583,904,1555,896,1547,840c1545,824,1558,810,1562,795c1583,713,1610,636,1667,570c1681,554,1699,542,1712,525c1712,525,1787,413,1802,390c1811,377,1833,345,1817,345c1799,345,1797,375,1787,390c1784,402,1750,498,1787,510c1804,516,1807,480,1817,465c1812,415,1818,363,1802,315c1795,295,1787,354,1787,375c1787,415,1792,456,1802,495c1820,566,1846,563,1907,600c1999,577,2016,548,2057,465c2062,435,2045,361,2072,375c2104,391,2081,445,2087,480c2100,560,2162,698,2207,765c2227,685,2266,621,2282,540c2308,644,2300,678,2372,750c2387,740,2414,738,2417,720c2426,660,2402,540,2402,540e" stroked="t" o:allowincell="f" style="position:absolute;left:325;top:290;width:2315;height:8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8;top:591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;top:591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1;top:1129;width:3465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0995</wp:posOffset>
            </wp:positionH>
            <wp:positionV relativeFrom="paragraph">
              <wp:posOffset>66675</wp:posOffset>
            </wp:positionV>
            <wp:extent cx="5216525" cy="2409825"/>
            <wp:effectExtent l="0" t="0" r="0" b="0"/>
            <wp:wrapTight wrapText="bothSides">
              <wp:wrapPolygon edited="0">
                <wp:start x="-56" y="0"/>
                <wp:lineTo x="-56" y="21415"/>
                <wp:lineTo x="21600" y="21415"/>
                <wp:lineTo x="21600" y="0"/>
                <wp:lineTo x="-56" y="0"/>
              </wp:wrapPolygon>
            </wp:wrapTight>
            <wp:docPr id="14" name="Kép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ép 1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 xml:space="preserve">Indul a 6-ik Renexpo: A megújuló energia a jövő és az energiafüggetlenség kulcsa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A RENEXPO® Central Europe Nemzetközi kiállítás és konferencia a megújuló energiákról és energiahatékonyságról 2012-ben immár hatodik alkalommal informálja a szakmát és az érdeklődőket a jövő energiahatékonysági megoldásiról és koncepcióiról. Magyarország vezető energetikai szakkiállítása 2012. május 10-12. között kerül megrendezésre Budapesten, a Hungexpo Vásárközpontban. A rendezvény a Közép-kelet európai régió vezető rendezvényévé nőtte ki magát az elmúlt öt évben megújuló energia előállítása, felhasználása és elosztása tekintetében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footerReference w:type="default" r:id="rId11"/>
          <w:type w:val="nextPage"/>
          <w:pgSz w:w="11906" w:h="16838"/>
          <w:pgMar w:left="993" w:right="991" w:gutter="0" w:header="0" w:top="709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Web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9770</wp:posOffset>
            </wp:positionH>
            <wp:positionV relativeFrom="paragraph">
              <wp:posOffset>1176655</wp:posOffset>
            </wp:positionV>
            <wp:extent cx="2414905" cy="2476500"/>
            <wp:effectExtent l="0" t="0" r="0" b="0"/>
            <wp:wrapSquare wrapText="bothSides"/>
            <wp:docPr id="16" name="Kép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ép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Október végén elfogadásra került Magyarország új alapokon nyugvó Nemzeti Energiastratégiája, mely 2030-ig részletes javaslatokat tartalmaz a magyar energiaszektor szereplői és a kormány számára, valamint egy 2050-ig tartó útitervet is felállít, amely globális, hosszabb távú perspektívába helyezi a 2030-ig javasolt intézkedéseket. 2012-ben várhatóan az NFM által bevezetésre kerül az új megújuló energia-átvételi rendszer, valamint európai uniós források átcsoportosítását kezdeményezi, amely az állami és önkormányzati tulajdonban lévő épületállomány energia felhasználásának a jelentős csökkenéséhez vezethet. A megújuló energiák minél nagyobb részben történő alkalmazására elsősorban az ország hőellátása területén van lehetőség, s itt van igazán komoly esély arra, hogy a következő két évtizedben radikálisan lehessen növelni a megújuló energiaforrások szerepét. Az új energia stratégia lehetőséget nyújt az energiafüggőség lassú, fokozatos enyhítésére, ennek megvalósításának fő elemei az energiatakarékosság valamint a decentralizáltan és itthon előállított megújuló energia.</w:t>
      </w:r>
    </w:p>
    <w:p>
      <w:pPr>
        <w:pStyle w:val="NormlWeb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A RENEXPO®, Magyarország vezető energetikai szakkiállításaként, ehhez kapcsolódóan foglalkozik az energia szektor mindazon termékeivel és szolgáltatásaival, amelyek az energiahatékonyság megteremtéséhez és az energiafüggetlenség kialakításához szükségesek. A rendezvény 2012. májusában immár hatodik alkalommal kerül megrendezésre. A 2011 tavaszán megrendezett ötödik RENEXPO® kiállításon 11 ország 135 kiállítója mutatta be termékeit és szolgáltatásait a 3490 látogató előtt, mely 2010-hez képest a kiállítói számban 30, a látogatói számban pedig 14 százalékos növekedést jelent. A kiállítással párhuzamosan többek között biogáz, energiahatékonyság, geotermia és napenergia témakörökben szakmai szövetségek közreműködésével szervezett konferenciákra 680 hallgató érkezett Európa számos országából. Az EU elnökségi rendezvénynek számító RENEXPO® kiemelkedő eseménye volt a 2. alkalommal megrendezésre került Renewable Heating and Cooling Technology Platform éves konferenciája, melynek keretében az európai szakmai szövetségek (AEBIOM, EGEC, ESTIF, EUREC) meghatározták a 2050-ig szóló megújuló energiával kapcsolatos célokat.</w:t>
      </w:r>
    </w:p>
    <w:p>
      <w:pPr>
        <w:pStyle w:val="NormlWeb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lWeb"/>
        <w:jc w:val="both"/>
        <w:rPr/>
      </w:pPr>
      <w:r>
        <w:rPr>
          <w:sz w:val="28"/>
          <w:szCs w:val="28"/>
        </w:rPr>
        <w:t>A RENEXPO® kiállítás 2012-ben a fenntartható és decentrális megújuló energia előállításra, elosztásra, valamint az intelligens, energiahatékony tárolás folyamataira és technológiáira fókuszál. A rendezvény valamennyi megújuló energiaforrás közül kiemelten kezeli a biogáz, biomassza, geotermia, napenergia, mobilitás témaköröket, melyekben magyar és nemzetközi szakmai konferenciák kerülnek megrendezésre. A kiállító cégekkel többek között a Bioenergia Világban, a Solar Parkban és a Geotermia Szigeten találkozhattak az érdeklődők. A RENEXPO® 2012-ben is gazdag programkínálattal jelentkezik: többek között immár negyedik alkalommal kerül felépítésre az UniStreet, az Egyetemek Utcája, ahol a hazai és nemzetközi felsőoktatási intézmények megújuló energiával foglakozó hallgatói jönnek össze. Az egyetemisták és főiskolások számára a kiállítás egy egyedülálló platform kutatásaik, innovációik, fejlesztéseik bemutatására. Jövőre harmadik alkalommal kerül megrendezésre az E-Mobility Day, ahol az energiahatékony közlekedés képviselői, járműveik és az ehhez kapcsolódó eszközök mutatkoznak be egy nagyszabású bemutató keretében. AZ IBEF® (International Business Exchange Forum) standon ismét számos nemzetközi szervezet és vállalkozás részvétele várható.</w:t>
      </w:r>
    </w:p>
    <w:p>
      <w:pPr>
        <w:pStyle w:val="NormlWeb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lWeb"/>
        <w:jc w:val="both"/>
        <w:rPr/>
      </w:pPr>
      <w:r>
        <w:rPr>
          <w:sz w:val="28"/>
          <w:szCs w:val="28"/>
        </w:rPr>
        <w:t>A szervező REECO Hungary Kft. évről-évre neves szakmai szövetségekkel, támogatókkal és médiapartnerekkel működik együtt a megfelelő szakmai háttér és kommunikációs támogatottság érdekében. 2012-ben is a RENEXPO® több meghatározó szakmai partner és médiapartner támogatását élvezi, mint Magyar Épületgépészek Szövetsége, Magyar Elektrotechnikai Egyesület, Magyar Megújuló Energia Szövetség, Osztrák Biomassza Szövetség és az európai szakmai szövetségek. A RENEXPO® Central Europe 2012-ben május 10-12. között kerül megrendezésre Budapesten. A kiállításról, kísérő programokról, szakmai konferenciákról további információkat olvashat honlapunko</w:t>
      </w:r>
    </w:p>
    <w:p>
      <w:pPr>
        <w:sectPr>
          <w:type w:val="continuous"/>
          <w:pgSz w:w="11906" w:h="16838"/>
          <w:pgMar w:left="993" w:right="991" w:gutter="0" w:header="0" w:top="709" w:footer="709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993" w:right="991" w:gutter="0" w:header="0" w:top="709" w:footer="709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72"/>
          <w:szCs w:val="72"/>
          <w:u w:val="dashDotDotHeavy"/>
        </w:rPr>
        <w:t>Híreink az energia világából:</w:t>
      </w:r>
    </w:p>
    <w:p>
      <w:pPr>
        <w:pStyle w:val="NormlWeb"/>
        <w:rPr>
          <w:rFonts w:ascii="Times New Roman" w:hAnsi="Times New Roman" w:cs="Times New Roman"/>
          <w:sz w:val="28"/>
          <w:szCs w:val="28"/>
          <w:u w:val="dashDotDotHeavy"/>
        </w:rPr>
      </w:pPr>
      <w:r>
        <w:rPr>
          <w:rFonts w:cs="Times New Roman"/>
          <w:sz w:val="28"/>
          <w:szCs w:val="28"/>
          <w:u w:val="dashDotDotHeavy"/>
        </w:rPr>
      </w:r>
    </w:p>
    <w:p>
      <w:pPr>
        <w:pStyle w:val="NormlWeb"/>
        <w:rPr/>
      </w:pPr>
      <w:r>
        <w:rPr>
          <w:sz w:val="28"/>
          <w:szCs w:val="28"/>
        </w:rPr>
        <w:t xml:space="preserve">Halálos balesetet szenvedett egy munkás szombaton a </w:t>
      </w:r>
      <w:hyperlink r:id="rId13" w:tgtFrame="_blank">
        <w:r>
          <w:rPr>
            <w:rStyle w:val="InternetLink"/>
            <w:color w:val="000000"/>
            <w:sz w:val="28"/>
            <w:szCs w:val="28"/>
            <w:u w:val="none"/>
          </w:rPr>
          <w:t>pécsi hőerőmű</w:t>
        </w:r>
      </w:hyperlink>
      <w:r>
        <w:rPr>
          <w:sz w:val="28"/>
          <w:szCs w:val="28"/>
        </w:rPr>
        <w:t xml:space="preserve"> területén - értesült a Dunántúli Napló. Az erőmű hivatalosan is megerősítette az információt. </w:t>
      </w:r>
    </w:p>
    <w:p>
      <w:pPr>
        <w:pStyle w:val="NormlWeb"/>
        <w:rPr>
          <w:sz w:val="28"/>
          <w:szCs w:val="28"/>
        </w:rPr>
      </w:pPr>
      <w:r>
        <w:rPr>
          <w:sz w:val="28"/>
          <w:szCs w:val="28"/>
        </w:rPr>
        <w:t xml:space="preserve">A férfi a Pannon Hő Kft. egyik alvállalkozójának alkalmazottjaként, az építőipari vállalkozás részére átadott munkaterületen egy régi épületrész bontásán dolgozott - közölte megkeresésünkre a PannonPower csoport kommunikációs vezetője. Marton Ferenc közölte: a munkás betonvágás közben eddig tisztázatlan körülmények között leesett egy 11 méter magas állványról és a helyszínen életét vesztette. </w:t>
      </w:r>
    </w:p>
    <w:p>
      <w:pPr>
        <w:pStyle w:val="NormlWeb"/>
        <w:rPr>
          <w:sz w:val="28"/>
          <w:szCs w:val="28"/>
        </w:rPr>
      </w:pPr>
      <w:r>
        <w:rPr>
          <w:sz w:val="28"/>
          <w:szCs w:val="28"/>
        </w:rPr>
        <w:t>Jelenleg a baleset körülményeinek vizsgálata zajlik - közölte a PannonPower csoport kommunikációs vezetője szombaton kora este.</w:t>
      </w:r>
    </w:p>
    <w:p>
      <w:pPr>
        <w:pStyle w:val="NormlWeb"/>
        <w:rPr>
          <w:sz w:val="28"/>
          <w:szCs w:val="28"/>
        </w:rPr>
      </w:pPr>
      <w:r>
        <w:rPr>
          <w:sz w:val="28"/>
          <w:szCs w:val="28"/>
        </w:rPr>
        <w:t xml:space="preserve">A balesetről a Baranya Megyei Rendőr-főkapitányság vasárnap reggel közölte: az elsődleges intézkedéseket a rendőrök a szombati napon megtették, a helyszíni és halottszemle, valamint tanúkihallgatások megtörténtek. </w:t>
      </w:r>
    </w:p>
    <w:p>
      <w:pPr>
        <w:pStyle w:val="Norm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83895</wp:posOffset>
            </wp:positionH>
            <wp:positionV relativeFrom="paragraph">
              <wp:posOffset>581660</wp:posOffset>
            </wp:positionV>
            <wp:extent cx="4752975" cy="3124200"/>
            <wp:effectExtent l="0" t="0" r="0" b="0"/>
            <wp:wrapTight wrapText="bothSides">
              <wp:wrapPolygon edited="0">
                <wp:start x="-65" y="0"/>
                <wp:lineTo x="-65" y="21435"/>
                <wp:lineTo x="21600" y="21435"/>
                <wp:lineTo x="21600" y="0"/>
                <wp:lineTo x="-65" y="0"/>
              </wp:wrapPolygon>
            </wp:wrapTight>
            <wp:docPr id="17" name="Kép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ép 1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  <w:u w:val="single"/>
        </w:rPr>
        <w:t>Interj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gkérdeztünk pár embert, hogy mit gondolnak, milyen lesz hazánk energiaellátása 20 év múlv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zerintem nem kell 20 év, és a nem megújuló energiaforrások el fognak fogyni, és már csak a szél, víz (sós) és napenergia marad. Az atomerőműveket biztonságosabbá teszik, több lesz belőlük, és azok fogják szolgáltatni az energia nagy részét.”- így nyilatkozott nekünk a 25 éves Nagy Géza, egyetemi hallgat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0 év múlva én már nem is leszek! Ez a kérdés úgy vélem nem érint engem..”mondta újságunknak Szomorlyainé Réz Már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Véleményem szerint 20 év múlva már fel fogjuk fedezni a forradalmian új energia-előállítási módot, amivel meg tudjuk akadályozni a nem megújuló energiaforrások további csökkenését.  Már dolgozunk az ügyön,előre láthatólag 1-2 év múlva bármelyik ember használhatja. Egyenlőre több információval nem szolgálhatok. ’’- nyilatkozta Fekete Zsolt a MEV(Magyar  Energia Vállalat ) szóvivője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nya azt mondta nekem, nem kell aggódnom ,hogy el fogy az energiám”- mondta  Zsagobai  Beni, a Csoki Ovi boldog kiscsoporto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i azt tanultuk a suliban, hogy nem szabad pazarolnunk az energiával. Például fogmosás közben nem hagyom nyitva a csapot , ha egyedül vagyok a szobában elég egy villany is, és ha csak tehetem gyalog vagy BKV-val megyek iskolába. Ezt nem sok ember teszi meg,ez azt fogja eredményezni, hogy 20 év múlva elfogynak a nem  megújuló energiaforrások. „- vélekedik Szabó Emese 12 éves tanul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év múlva már n„Úgy vélem em az lesz a kérdés,mi van az energiaforrásokkal. Mivel az édesvízi készletek megapadnak, nem a benzinért, hanem a vízért vívnak majd  háborút.Szerintem ez már nincs is olyan messze, Magyarországot sokan magukénak akarják tudni a jövőben, a rengeteg ásványvíz miatt.” – vélekedett dr.Kisfaludy György , a MTA (Magyar Tudományi Egyetem)professzor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8"/>
          <w:szCs w:val="48"/>
        </w:rPr>
        <w:t>Riport Nagymarosiné M. Judittal, az ELMŰ igazgatóhelyettes asszonyával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Milyen ma Magyarország energiaellátása?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zánk energia ellátása napjainkban tűrhető, bár ez nemsokára gyökeresen meg fog változni.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Miért gondolja így?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/>
      </w:pPr>
      <w:r>
        <w:rPr/>
        <w:t>A nem megújuló energiaforrások rohamosan fogynak, előreláthatólag, ha az emberek nem változtatnak tűrhetetlen pazarlásukon, 20 év múlva elfogynak a Föld nem megújuló energiakészletei.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Milyen környezeti hatásai vannak az energiatermelésnek?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/>
      </w:pPr>
      <w:r>
        <w:rPr/>
        <w:t>A hőerőművekből távozó káros anyagok növelik az ózonjuk területét.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/>
      </w:pPr>
      <w:r>
        <w:rPr>
          <w:sz w:val="32"/>
          <w:szCs w:val="32"/>
        </w:rPr>
        <w:t>Mit gondol, milyen Zugló jelenlegi energia-felhasználása?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/>
      </w:pPr>
      <w:r>
        <w:rPr/>
        <w:t>Mivel Zuglóban sok zöld terület van, amik megszűrik a levegőben levő ártalmas anyagokat, és mivel nincsen túl sok gyár, üzem, Zugló az egyik legzöldebb, legkörnyezet-tudatosabb kerület Budapesten.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Hogy jellemezné az energiaforrásokat?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/>
      </w:pPr>
      <w:r>
        <w:rPr/>
        <w:t>Véleményem szerint országunkban túl kevés a nem megújuló energiaforrás.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/>
      </w:pPr>
      <w:r>
        <w:rPr>
          <w:sz w:val="32"/>
          <w:szCs w:val="32"/>
        </w:rPr>
        <w:t>Min kell változtatni?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/>
      </w:pPr>
      <w:r>
        <w:rPr/>
        <w:t>Kevesebbet kéne használni a nem megújuló energiaforrásokat. A jövőre is gondolni kell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Fejtör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rd a helyes válasz betűjelét a táblázat megfelelő kazettájába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t megfejtésként összeolvasol, kapcsolatos az energiáv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iért van a napkollektorokon üveglap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  <w:tab/>
        <w:t>Az üvegházhatás érdekéb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  <w:tab/>
        <w:t>Az időjárás elleni védelemü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  <w:tab/>
        <w:t>Az UV-sugárzás ell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yik nem illik a sorb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  <w:tab/>
        <w:t>Szé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</w:t>
        <w:tab/>
        <w:t>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  <w:tab/>
        <w:t>Földgá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gy 15W-os kompakt fénycső melyik izzószálas égőnek felel meg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  <w:tab/>
        <w:t>40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</w:t>
        <w:tab/>
        <w:t>75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  <w:tab/>
        <w:t>Több, mint 100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ennyi idő alatt érkezik a Napból a Földre annyi energia, amennyi az emberiség egy évi fogyasztásának felel meg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</w:t>
        <w:tab/>
        <w:t>30 per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</w:t>
        <w:tab/>
        <w:t>30 ó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</w:t>
        <w:tab/>
        <w:t>30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álószobában melyik a legjobb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>16 o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</w:t>
        <w:tab/>
        <w:t>19 o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  <w:tab/>
        <w:t>22 o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Mi a naperőmű működésének alapj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</w:t>
        <w:tab/>
        <w:t>Tükrökkel összegyűjti a napsugárz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  <w:tab/>
        <w:t>Elemeket tölt fel napenergiáv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</w:t>
        <w:tab/>
        <w:t>Fúziós energiát term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Minek az egysége a wat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</w:t>
        <w:tab/>
        <w:t>Teljesítmé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  <w:tab/>
        <w:t>Fogyaszt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  <w:tab/>
        <w:t>Hatásf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Melyik nem illik a sorb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</w:t>
        <w:tab/>
        <w:t>Atomerőm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  <w:tab/>
        <w:t>Szélerőm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</w:t>
        <w:tab/>
        <w:t>Vízerőm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egfejtésül kapott betűjeleket egy kicsit összekevertük. Rakd helyes sorrendbe,és megtudhatod mi az energia források egyik nagy csoportj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17270</wp:posOffset>
            </wp:positionH>
            <wp:positionV relativeFrom="paragraph">
              <wp:posOffset>12700</wp:posOffset>
            </wp:positionV>
            <wp:extent cx="3752850" cy="3086100"/>
            <wp:effectExtent l="0" t="0" r="0" b="0"/>
            <wp:wrapTight wrapText="bothSides">
              <wp:wrapPolygon edited="0">
                <wp:start x="-55" y="0"/>
                <wp:lineTo x="-55" y="21410"/>
                <wp:lineTo x="21600" y="21410"/>
                <wp:lineTo x="21600" y="0"/>
                <wp:lineTo x="-55" y="0"/>
              </wp:wrapPolygon>
            </wp:wrapTight>
            <wp:docPr id="18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993" w:right="991" w:gutter="0" w:header="0" w:top="709" w:footer="709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ivaldi">
    <w:charset w:val="01"/>
    <w:family w:val="roman"/>
    <w:pitch w:val="default"/>
  </w:font>
  <w:font w:name="Kristen ITC">
    <w:charset w:val="00"/>
    <w:family w:val="script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6465</wp:posOffset>
              </wp:positionH>
              <wp:positionV relativeFrom="page">
                <wp:posOffset>9909810</wp:posOffset>
              </wp:positionV>
              <wp:extent cx="626745" cy="626745"/>
              <wp:effectExtent l="635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365f91" stroked="f" o:allowincell="f" style="position:absolute;margin-left:272.95pt;margin-top:780.3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c9a06e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Corsiva" w:hAnsi="Monotype Corsiv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gabika117@citromail.hu" TargetMode="External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image" Target="media/image9.png"/><Relationship Id="rId13" Type="http://schemas.openxmlformats.org/officeDocument/2006/relationships/hyperlink" Target="http://www.bama.hu/tema/pannonpower-pecsi-hoeromu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8:11:00Z</dcterms:created>
  <dc:creator>Vendég</dc:creator>
  <dc:description/>
  <dc:language>en-US</dc:language>
  <cp:lastModifiedBy>Cseke József</cp:lastModifiedBy>
  <dcterms:modified xsi:type="dcterms:W3CDTF">2011-12-18T08:11:00Z</dcterms:modified>
  <cp:revision>2</cp:revision>
  <dc:subject/>
  <dc:title/>
</cp:coreProperties>
</file>